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8640" w:hRule="atLeast"/>
        </w:trPr>
        <w:tc>
          <w:tcPr>
            <w:tcW w:w="12960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89255</wp:posOffset>
                      </wp:positionV>
                      <wp:extent cx="9258300" cy="6770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0" cy="6770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15"/>
                                    <w:gridCol w:w="12965"/>
                                  </w:tblGrid>
                                  <w:tr>
                                    <w:trPr>
                                      <w:trHeight w:val="1296" w:hRule="atLeast"/>
                                    </w:trPr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23925" cy="118300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5" t="-20" r="-25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23925" cy="11830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5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pacing w:before="240" w:after="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629535" cy="451485"/>
                                              <wp:effectExtent l="114935" t="0" r="114935" b="0"/>
                                              <wp:docPr id="3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 rot="5400000">
                                                        <a:off x="0" y="0"/>
                                                        <a:ext cx="2629440" cy="4514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12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Verdana" w:hAnsi="Verdana" w:eastAsia="Times New Roman" w:cs="Arial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© 2008 Iowa Department of Education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45720" rIns="45720" tIns="91440" bIns="91440" anchor="t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8065770" cy="0"/>
                                              <wp:effectExtent l="114935" t="0" r="114935" b="0"/>
                                              <wp:docPr id="4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80658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681355" cy="6286500"/>
                                              <wp:effectExtent l="114935" t="0" r="114935" b="0"/>
                                              <wp:docPr id="5" name=""/>
                                              <a:graphic xmlns:a="http://schemas.openxmlformats.org/drawingml/2006/main">
                                                <a:graphicData uri="http://schemas.microsoft.com/office/word/2010/wordprocessingGroup">
                                                  <wpg:wg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681480" cy="6286680"/>
                                                        <a:chOff x="0" y="0"/>
                                                        <a:chExt cx="681480" cy="62866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rot="5400000">
                                                          <a:off x="-2781720" y="2857320"/>
                                                          <a:ext cx="6286680" cy="5716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 rot="5400000">
                                                          <a:off x="-1202760" y="1310040"/>
                                                          <a:ext cx="3087360" cy="6814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before="120" w:after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8"/>
                                                                <w:szCs w:val="20"/>
                                                                <w:rFonts w:ascii="Verdana" w:hAnsi="Verdana" w:eastAsia="Times New Roman" w:cs="Arial"/>
                                                                <w:color w:val="auto"/>
                                                                <w:lang w:val="en-US" w:bidi="ar-SA"/>
                                                              </w:rPr>
                                                              <w:t>Iowa DE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tabs>
                                                                <w:tab w:val="center" w:pos="4320" w:leader="none"/>
                                                                <w:tab w:val="right" w:pos="8640" w:leader="none"/>
                                                              </w:tabs>
                                                              <w:overflowPunct w:val="false"/>
                                                              <w:bidi w:val="0"/>
                                                              <w:spacing w:before="0" w:after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4"/>
                                                                <w:szCs w:val="20"/>
                                                                <w:rFonts w:ascii="Verdana" w:hAnsi="Verdana" w:eastAsia="Times New Roman" w:cs="Verdana"/>
                                                                <w:color w:val="auto"/>
                                                                <w:lang w:val="en-US" w:bidi="ar-SA"/>
                                                              </w:rPr>
                                                              <w:t>Vocabulary Rating Pre-Assessment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45720" rIns="45720" tIns="91440" bIns="91440" anchor="t">
                                                        <a:noAutofit/>
                                                      </wps:bodyPr>
                                                    </wps:wsp>
                                                  </wpg:wg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Vocabulary Rating Pre-Assessment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240" w:after="60"/>
                                          <w:rPr/>
                                        </w:pPr>
                                        <w:r>
                                          <w:rPr/>
                                          <w:t>PWIM 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0" w:hRule="atLeast"/>
                                    </w:trPr>
                                    <w:tc>
                                      <w:tcPr>
                                        <w:tcW w:w="1458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ame: _____________________________________________________________  Date: 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1296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394"/>
                                          <w:gridCol w:w="1160"/>
                                          <w:gridCol w:w="1012"/>
                                          <w:gridCol w:w="1174"/>
                                          <w:gridCol w:w="7220"/>
                                        </w:tblGrid>
                                        <w:tr>
                                          <w:trPr>
                                            <w:tblHeader w:val="true"/>
                                            <w:trHeight w:val="288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</w:rPr>
                                                <w:t>Vocabulary Ter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</w:rPr>
                                                <w:t>Don’t Kno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</w:rPr>
                                                <w:t>Think I Kno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</w:rPr>
                                                <w:t>Certain I Kno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</w:rPr>
                                                <w:t>Definition of the word or example of the word’s meaning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9pt;height:533.1pt;mso-wrap-distance-left:0pt;mso-wrap-distance-right:9pt;mso-wrap-distance-top:0pt;mso-wrap-distance-bottom:0pt;margin-top:30.6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5"/>
                              <w:gridCol w:w="12965"/>
                            </w:tblGrid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23925" cy="118300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925" cy="1183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6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pict>
                                      <v:shapetype id="_x0000_t202" coordsize="21600,21600" o:spt="202" path="m,l,21600l21600,21600l21600,xe">
                                        <v:stroke joinstyle="miter"/>
                                        <v:path gradientshapeok="t" o:connecttype="rect"/>
                                      </v:shapetype>
                                      <v:shape id="shape_0" stroked="f" o:allowincell="t" style="position:absolute;margin-left:-211.7pt;margin-top:85.75pt;width:207pt;height:35.5pt;mso-wrap-style:square;v-text-anchor:top;rotation:90;mso-position-vertical-relative:page" type="_x0000_t202">
                                        <v:textbox style="layout-flow:vertical"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12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Verdana" w:hAnsi="Verdana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>© 2008 Iowa Department of Education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w:pict>
                                    <w:pict>
                                      <v:line id="shape_0" from="-74.25pt,-5.55pt" to="560.8pt,-5.55pt" stroked="t" o:allowincell="t" style="position:absolute;mso-position-vertical-relative:pag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group id="shape_0" style="position:absolute;margin-left:359.95pt;margin-top:94.15pt;width:495pt;height:166.85pt" coordorigin="7199,1883" coordsize="9900,3337">
                                        <v:rect id="shape_0" fillcolor="white" stroked="t" o:allowincell="t" style="position:absolute;left:7200;top:4320;width:9899;height:899;mso-wrap-style:none;v-text-anchor:middle;rotation:90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shape id="shape_0" stroked="f" o:allowincell="t" style="position:absolute;left:9687;top:1883;width:4861;height:1072;mso-wrap-style:square;v-text-anchor:top;rotation:90" type="_x0000_t202">
                                          <v:textbox style="layout-flow:vertical"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120" w:after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20"/>
                                                    <w:rFonts w:ascii="Verdana" w:hAnsi="Verdana" w:eastAsia="Times New Roman" w:cs="Arial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Iowa DE</w:t>
                                                </w:r>
                                              </w:p>
                                              <w:p>
                                                <w:pPr>
                                                  <w:tabs>
                                                    <w:tab w:val="center" w:pos="4320" w:leader="none"/>
                                                    <w:tab w:val="right" w:pos="8640" w:leader="none"/>
                                                  </w:tabs>
                                                  <w:overflowPunct w:val="false"/>
                                                  <w:bidi w:val="0"/>
                                                  <w:spacing w:before="0" w:after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0"/>
                                                    <w:rFonts w:ascii="Verdana" w:hAnsi="Verdana" w:eastAsia="Times New Roman" w:cs="Verdana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Vocabulary Rating Pre-Assessment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w:pict>
                                    <w:t>Vocabulary Rating Pre-Assessment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PWIM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45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: _____________________________________________________________  Date: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129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4"/>
                                    <w:gridCol w:w="1160"/>
                                    <w:gridCol w:w="1012"/>
                                    <w:gridCol w:w="1174"/>
                                    <w:gridCol w:w="7220"/>
                                  </w:tblGrid>
                                  <w:tr>
                                    <w:trPr>
                                      <w:tblHeader w:val="true"/>
                                      <w:trHeight w:val="288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Vocabulary Ter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Don’t Kn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Think I Kn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Certain I Kn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Definition of the word or example of the word’s meaning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sectPr>
      <w:footerReference w:type="default" r:id="rId4"/>
      <w:footerReference w:type="first" r:id="rId5"/>
      <w:type w:val="nextPage"/>
      <w:pgSz w:orient="landscape" w:w="15840" w:h="12240"/>
      <w:pgMar w:left="1440" w:right="1440" w:gutter="0" w:header="0" w:top="965" w:footer="504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252"/>
      <w:rPr>
        <w:rFonts w:cs="Arial"/>
        <w:sz w:val="16"/>
      </w:rPr>
    </w:pPr>
    <w:r>
      <w:rPr>
        <w:rFonts w:cs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Georgia" w:hAnsi="Georgia" w:eastAsia="Times New Roman" w:cs="Arial"/>
      <w:color w:val="auto"/>
      <w:sz w:val="4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eorgia" w:hAnsi="Georgia" w:cs="Arial"/>
      <w:b/>
      <w:bCs/>
      <w:sz w:val="26"/>
      <w:szCs w:val="2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R_new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0:14:00Z</dcterms:created>
  <dc:creator>Iowa Department of Education</dc:creator>
  <dc:description/>
  <cp:keywords>PWIM 3: Vocabulary Rating Pre-Assessment</cp:keywords>
  <dc:language>en-US</dc:language>
  <cp:lastModifiedBy>SCSCHOOLS</cp:lastModifiedBy>
  <dcterms:modified xsi:type="dcterms:W3CDTF">2010-09-02T20:14:00Z</dcterms:modified>
  <cp:revision>2</cp:revision>
  <dc:subject>PWIM 3: Vocabulary Rating Pre-Assessment</dc:subject>
  <dc:title>PWIM 3: Vocabulary Rating Pre-Assessment</dc:title>
</cp:coreProperties>
</file>